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i18nmessageid 5.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t5I5Jl2r8mZmfIks78OJWVsa+WlfMXuQj6BGNUBkqlKSkn9m/J46BhBBK42xPbVlcz3fOq
LWbnuGEkyhN3EEHcchxMVwSxLQYW72ZCue7K6mQWFW1Wk76I+3QjbKo+DMitDUxEWEY5hNC9
H1gH/sI+/mUa1XFu/qVx1kcm71bN6Tr94PCZuNAZLFbG7x4/5FHZkZMZjA47gD7futGGjBzw
bEFhqA0oL7qtPXL/vp</vt:lpwstr>
  </property>
  <property fmtid="{D5CDD505-2E9C-101B-9397-08002B2CF9AE}" pid="3" name="_2015_ms_pID_7253431">
    <vt:lpwstr>DR/eJNKMTII6mEmz/zietoG3YCMsv32wi4zDbrr3yD+kkyFggPfVsS
EC6LGfW3rtw5pu8gcEU/dfqcGm1+Qp35nsqI5Ju8Od3TJY1HearKEZHwPHUdeWWMEnusnN1s
APSQxqPoeZWWjoAV/zqotHrBX185E7F7YhsONmalWjMQoToqO+5OzKrpoyrIGVhWTfX0fSZ/
vB52VfcU7qMX65cQyV7Zjo+b8UMgmLreqAV9</vt:lpwstr>
  </property>
  <property fmtid="{D5CDD505-2E9C-101B-9397-08002B2CF9AE}" pid="4" name="_2015_ms_pID_7253431_00">
    <vt:lpwstr>_2015_ms_pID_7253431</vt:lpwstr>
  </property>
  <property fmtid="{D5CDD505-2E9C-101B-9397-08002B2CF9AE}" pid="5" name="_2015_ms_pID_7253432">
    <vt:lpwstr>oNEl37i8QpQJCr8ofYH2t6FxvArnploHYw1M
7o8p3qZESVlYRbZNw0TR60HUegWzaN014B2auSbv1ihZayupm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99</vt:lpwstr>
  </property>
</Properties>
</file>